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Городецкого сельского поселения по видам задолженности на 01.01.202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Городецкого сельского поселения по состоянию на 01.01.2027г.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Город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Город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Город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7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8г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Город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Город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Город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Uzer</cp:lastModifiedBy>
  <cp:lastPrinted>2022-11-29T12:28:00Z</cp:lastPrinted>
  <dcterms:modified xsi:type="dcterms:W3CDTF">2025-11-12T08:13:00Z</dcterms:modified>
  <cp:revision>46</cp:revision>
  <dc:subject/>
  <dc:title>Расчет предельного объема муниципального долга Трубчевского района по состоянию на 01</dc:title>
</cp:coreProperties>
</file>